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29769486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5244289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